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113030</wp:posOffset>
            </wp:positionV>
            <wp:extent cx="1508760" cy="1242060"/>
            <wp:effectExtent l="0" t="0" r="0" b="0"/>
            <wp:wrapSquare wrapText="righ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olor w:val="2E74B5"/>
          <w:sz w:val="28"/>
          <w:szCs w:val="28"/>
        </w:rPr>
        <w:t xml:space="preserve">Processo verbale di consegna </w:t>
      </w:r>
    </w:p>
    <w:p>
      <w:pPr>
        <w:pStyle w:val="Heading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  <w:t xml:space="preserve">di beni mobili e immobili </w:t>
      </w:r>
    </w:p>
    <w:p>
      <w:pPr>
        <w:pStyle w:val="Heading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  <w:t>acquistati per l’Iniziativa AID………………</w:t>
      </w:r>
    </w:p>
    <w:p>
      <w:pPr>
        <w:pStyle w:val="Heading"/>
        <w:jc w:val="left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RA ……………………….</w:t>
      </w:r>
    </w:p>
    <w:p>
      <w:pPr>
        <w:pStyle w:val="Heading"/>
        <w:ind w:left="2124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124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Il giorno …………………. presso ……………………….., i sottoscritti …………………….. in qualità di Soggetto Esecutore dell’Iniziativa suddetta, cedente i beni di seguito specificati, e ………………………  in qualità di Consegnatario subentrante, in seguito a quanto convenuto e ai riscontri eseguiti, hanno provveduto al passaggio di consegna dei seguenti beni mobili e immobili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)……………………………………….</w:t>
      </w:r>
    </w:p>
    <w:p>
      <w:pPr>
        <w:pStyle w:val="TextBody"/>
        <w:rPr/>
      </w:pPr>
      <w:r>
        <w:rPr/>
        <w:tab/>
        <w:t>2)………………………………………..</w:t>
      </w:r>
    </w:p>
    <w:p>
      <w:pPr>
        <w:pStyle w:val="TextBody"/>
        <w:rPr/>
      </w:pPr>
      <w:r>
        <w:rPr/>
        <w:tab/>
        <w:t>3)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Le Parti, cedente e subentrante, dichiarano rispettivamente di consegnare ed accettare in consegna i beni mobili e immobili sopra specificati, e che gli stessi alla data attuale risultano regolarmente collaudati, funzionanti e non presentano alterazioni o danneggiamenti di sorta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Il presente verbale è redatto in tre esemplari originali che vengono consegnati, uno al cedente, uno al Consegnatario subentrante e uno da allegare alla rendicontazione dell’Iniziativa per la verifica da parte del Revisore esterno e conservazione degli atti amministrativ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  <w:sz w:val="24"/>
        </w:rPr>
        <w:t>IL SOGGETTO ESECUTORE CEDENTE</w:t>
      </w:r>
    </w:p>
    <w:p>
      <w:pPr>
        <w:pStyle w:val="Normal"/>
        <w:ind w:left="4248" w:firstLine="708"/>
        <w:rPr>
          <w:bCs/>
          <w:sz w:val="24"/>
        </w:rPr>
      </w:pPr>
      <w:r>
        <w:rPr>
          <w:bCs/>
          <w:sz w:val="24"/>
        </w:rPr>
        <w:t>……………………………………………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L CONSEGNATARIO SUBENTRANT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 xml:space="preserve">                                   ……………………………………………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(Linee Guida: documento da predisporre in italiano, ove necessario, in lingua veicolare del paese dove si è svolta l’iniziativa, in una delle seguenti lingue: inglese, francese, spagnolo, portoghese accompagnata dal corrispondente testo in italiano)</w:t>
      </w:r>
    </w:p>
    <w:sectPr>
      <w:headerReference w:type="default" r:id="rId3"/>
      <w:type w:val="nextPage"/>
      <w:pgSz w:w="11906" w:h="16838"/>
      <w:pgMar w:left="1151" w:right="1151" w:gutter="0" w:header="720" w:top="19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i/>
        <w:sz w:val="22"/>
        <w:szCs w:val="22"/>
      </w:rPr>
      <w:t xml:space="preserve">A8 Modello per processo verbale di consegna di ben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0:00Z</dcterms:created>
  <dc:creator/>
  <dc:description/>
  <cp:keywords/>
  <dc:language>en-US</dc:language>
  <cp:lastModifiedBy/>
  <dcterms:modified xsi:type="dcterms:W3CDTF">2023-03-21T10:21:00Z</dcterms:modified>
  <cp:revision>1</cp:revision>
  <dc:subject/>
  <dc:title/>
</cp:coreProperties>
</file>