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rFonts w:ascii="Garamond" w:hAnsi="Garamond" w:cs="TimesNewRoman"/>
          <w:b/>
          <w:b/>
        </w:rPr>
      </w:pPr>
      <w:r>
        <w:rPr>
          <w:rFonts w:cs="TimesNewRoman" w:ascii="Garamond" w:hAnsi="Garamond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TimesNewRoman" w:ascii="Garamond" w:hAnsi="Garamond"/>
          <w:b/>
          <w:color w:val="2E74B5"/>
          <w:sz w:val="36"/>
          <w:szCs w:val="36"/>
        </w:rPr>
        <w:t>A4f Modello allegato alla Relazione del Revisore esterno</w:t>
      </w:r>
    </w:p>
    <w:p>
      <w:pPr>
        <w:pStyle w:val="Normal"/>
        <w:spacing w:before="0" w:after="120"/>
        <w:jc w:val="center"/>
        <w:rPr>
          <w:rFonts w:ascii="Garamond" w:hAnsi="Garamond" w:cs="TimesNewRoman"/>
        </w:rPr>
      </w:pPr>
      <w:r>
        <w:rPr>
          <w:rFonts w:cs="TimesNewRoman" w:ascii="Garamond" w:hAnsi="Garamond"/>
          <w:color w:val="2E74B5"/>
          <w:sz w:val="32"/>
          <w:szCs w:val="32"/>
        </w:rPr>
        <w:t>(Compilare integralmente le 3 sezioni)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Revisore esterno ………………………......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Soggetto Esecutore: …………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Titolo iniziativa e Codice AID: ……………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Rapporto intermedio / finale: 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  <w:t>Periodo: dal ……………. al …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color w:val="2E74B5"/>
          <w:sz w:val="28"/>
          <w:szCs w:val="28"/>
        </w:rPr>
      </w:pPr>
      <w:r>
        <w:rPr>
          <w:rFonts w:cs="TimesNewRoman" w:ascii="Garamond" w:hAnsi="Garamond"/>
          <w:b/>
          <w:color w:val="2E74B5"/>
          <w:sz w:val="28"/>
          <w:szCs w:val="28"/>
        </w:rPr>
        <w:t>Sezione 1: Check list per la certificazione della completezza e corrispondenza degli elementi sottoposti a verifica e controllo da parte del Revisore esterno (La Check List deve essere integrata con altri eventuali elementi di controllo richiesti dalla Procedura e dai formati applicabili al Bando / Programma in Gestione diretta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42"/>
        <w:gridCol w:w="2977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Revisore esterno esamina, verifica, control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guito /     Non esegui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ammissibilità delle spese effettuate ai sensi di quanto previsto dalla Procedure del Band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missibilità delle spese effettuate ai sensi di quanto previsto dai criteri stabiliti dal Bando (se previs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ammissibilità delle spese effettuate ai sensi di quanto previsto dalla Convenzione / Contrat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a applicazione da parte del Soggetto Esecutore delle Linee Guida inserite nei fogli del “Piano Finanziario per il Rapporto Intermedio / Finale” e per la “Modifica del Piano Finanziario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ispondenza per ogni linea di budget tra l’ultimo piano finanziario approvato dall’AICS e il piano finanziario presentato nel rendiconto in ogg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no Finanziario: la corrispondenza nella codificazione delle linee di budget del Piano Finanziario del primo e secondo livello (Rubriche e Categorie) tra l’ultimo budget approvato dall’AICS e il piano finanziario presentato per il rendicon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ispondenza e la pertinenza delle linee di budget inserite dal Soggetto Esecutore al terzo, quarto e quinto livello con la codificazione AICS del primo e secondo livel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la corrispondenza delle formule e dei totali delle colonne del piano finanziario per le linee di budget al primo e secondo livel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’idonea attribuzione degli importi percentuali dei Risultati e Altre Spese non per Risultati, della correttezza e corrispondenza del totale progressivo dello speso per risultato nel rapporto intermedio / finale rispetto al costo complessivo dell'Iniziativa, incluso il cumulativo dello speso per risultato in rapporti intermedi preced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lle formule e dei totali della colonna “Totale Speso al: ….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lle formule e dei totali della colonna “Piano Finanziario residuo sottoposto ad AICS da spendere al: …..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a considerazione da parte del Soggetto Esecutore di  quanto approvato dall’AICS in Rapporti intermedi precedenti in merito alle colonne “Importi considerati non ammissibili e non approvati dall'AICS” e “Piano Finanziario residuo approvato dall'AICS  con totale  da spendere al: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lle percentuali del totale progressivo dello speso nelle linee “Totale spese in percentuale ripartite per Risultato + Altre spese non per Risultati” e “Costi percentuali per Risultato dell'Iniziativa approvate da AICS” poste in calce al Totale Generale del Piano Finanzi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la correttezza e corrispondenza degli importi e delle percentuali previste dal foglio per la “Modifica del Piano Finanziario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in caso di proposta di modifica, la correttezza e corrispondenza delle percentuali nelle linee “Costi percentuali per Risultato dell'Iniziativa approvati da AICS”, “Costi percentuali per Risultato spesi nei Rendiconti precedenti”, “Nuova ripartizione percentuale dei costi per Risultato (Rendicontati + previsionali da spendere)” e “Variazione percentuale costi per Risultato tra Piano Finanziario approvato dall'AICS rispetto alle spese sostenute e previsionali” poste in calce al Totale Generale del Piano Finanziario per le modifiche di budget dell’Inizi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no Finanziario: la corretta applicazione dei criteri previsti dalle “Modifiche Unilaterali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per le modifiche unilaterali, la corretta applicazione del +/- 15% della somma algebrica delle variazioni dei pesi percentuali di ciascun “Risultato + Altre Spese non per risultati”, rispetto ai valori approvati dall’AIC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 Finanziario: per le modifiche unilaterali la corretta applicazione del +/- 25% della somma algebrica dell’importo dello speso modificato tra Rubriche della colonna “Costo Totale in €” del Piano Finanziario, rispetto al costo delle Rubriche approvate da AICS (1° livell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no Finanziario: la corretta applicazione dei criteri previsti dalle “Modifiche da sottoporre ad approvazione da parte dell’AICS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etta applicazione dei criteri previsti dalle “Proroghe Convenzionali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etta applicazione delle Condizioni Specifiche applicabili all’Iniziativa  previste dai criteri del Bando e confermate nel Contratto / Conven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ettezza e corrispondenza dei dati inseriti nelle seguenti Sezioni 2 e 3 dell’Allegato 1 alla Relazione del Revisore ester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ispondenza del totale dell’apporto del Soggetto Esecutore (e/o di altri finanziatori) con quanto riportato nel Contratto / Conven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coerenza nel rispetto e nell’applicazione delle Procedure Interne del Soggetto Esecutore e delle normative applicabili in Italia e nel Paese d’implementazione dell’Iniziativ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tracciabilità dei flussi finanziari e che le spese siano state effettivamente sostenute e saldate tramite bonifico bancario/carte di credito/etc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Soggetto Esecutore si è attenuto agli obblighi previsti dalla normativa vigente in materia di tracciabilità dei flussi finanziari in merito ad apertura e tenuta dei conti correnti bancari dell’Inizi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resenza del codice AID dell’Iniziativa sempre nei contratti, nelle fatture, nei documenti contabili e nelle causali dei bonifici bancari, solo per le transazioni riguardanti il contributo AIC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pese rendicontate sono al netto di IVA, in quanto il Soggetto Esecutore ne risulta esente e/o abbia diritto al suo rimborso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n alternativa</w:t>
            </w:r>
            <w:r>
              <w:rPr/>
              <w:t>: l’IVA non è recuperabile ed è inclusa nell’indicazione delle spese sostenute e nei rappor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resenza di eventuali costi, spese o perdite causate dall’applicazione della modalità di tasso di cambio previste per l’Iniziativ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rispetto dei massimali (in valore assoluto e/o percentuali) previsti da Bando, Convenzione/Contratto, Procedure del Bando (per esempio, per le spese valutazione, i costi fidejussione, i massimali mensili per mesi / uomo dello Staff in Italia, le spese per visibilità e comunicazione, per il Revisore esterno, etc)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ica che quanto previsto per i costi del personale espatriato previsto nell’Iniziativa </w:t>
            </w:r>
            <w:r>
              <w:rPr>
                <w:lang w:eastAsia="zh-CN"/>
              </w:rPr>
              <w:t xml:space="preserve">applichino e non superino gli stipendi, gli importi lordi e i costi normalmente sostenuti dal Soggetto Esecutore, secondo le proprie procedur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e verifica la coerenza delle procedure adottate</w:t>
            </w:r>
            <w:r>
              <w:rPr>
                <w:strike/>
              </w:rPr>
              <w:t xml:space="preserve"> </w:t>
            </w:r>
            <w:r>
              <w:rPr/>
              <w:t xml:space="preserve">dal Soggetto Esecutore con i principi e le procedure di scelta del contraente per beni, servizi, lavor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resentazione della rendicontazione contabile-amministrativa dell’Iniziativa al Revisore esterno da parte del Soggetto Esecutore nei tempi indicati dal Contratto / dalla Convenzione, utilizzando la modulistica prevista dal Contratto / Convenzione, dal DUP e dagli Allegati obbligator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che quanto approvato da AICS a seguito dei controlli tecnico-economici sui rapporti intermedi precedenti sia integrato e attualizzato nel DUP, nel Piano Finanziario e nella modulistica di progetto per il periodo seguente, in modo che siano di riferimento per il prosieguo dell’Iniziativa e per il rapporto success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la completezza documentale, in particolare che vi sia la fonte di verifica degli indicatori di obiettivo e di risultato individuati nel Documento Unico di Progetto (e QL) e nei suoi alleg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rretto utilizzo dei finanziamenti erogati da AICS in conformità con la legislazione italiana e internazionale applicabile, secondo i termini stabiliti dal Contratto / Convenzione dell’Inizi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e verifica che l’utilizzo e la destinazione dei beni alla fine dell’Iniziativa rispondano a quanto richiesto da AICS e che sia presente il verbale di consegna di beni mobili e immobi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cumenti giustificativi di spesa siano conformi a quanto previsto nel Manuale di Rendicontazione e siano conformi a quanto previsto dagli accordi tra Soggetto Esecutore e Reviso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sz w:val="28"/>
          <w:szCs w:val="28"/>
        </w:rPr>
      </w:pPr>
      <w:r>
        <w:rPr>
          <w:rFonts w:cs="TimesNewRoman" w:ascii="Garamond" w:hAnsi="Garamond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color w:val="2E74B5"/>
          <w:sz w:val="28"/>
          <w:szCs w:val="28"/>
        </w:rPr>
      </w:pPr>
      <w:r>
        <w:rPr>
          <w:rFonts w:cs="TimesNewRoman" w:ascii="Garamond" w:hAnsi="Garamond"/>
          <w:b/>
          <w:color w:val="2E74B5"/>
          <w:sz w:val="28"/>
          <w:szCs w:val="28"/>
        </w:rPr>
        <w:t>Sezione 2: Elenco dei casi di irregolarità e tassi di errore riscontrati dal Revisore Esterno nel corso dell’attività di audit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color w:val="2E74B5"/>
          <w:sz w:val="28"/>
          <w:szCs w:val="28"/>
        </w:rPr>
      </w:pPr>
      <w:r>
        <w:rPr>
          <w:rFonts w:cs="TimesNewRoman" w:ascii="Garamond" w:hAnsi="Garamond"/>
          <w:b/>
          <w:color w:val="2E74B5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88"/>
        <w:gridCol w:w="4166"/>
        <w:gridCol w:w="3402"/>
        <w:gridCol w:w="2681"/>
      </w:tblGrid>
      <w:tr>
        <w:trPr>
          <w:trHeight w:val="16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Descrizione cas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Importo direttamente collegato e rendicontato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NewRoman" w:ascii="Garamond" w:hAnsi="Garamond"/>
                <w:b/>
              </w:rPr>
              <w:t>Entità e grado di sistematicità dell’inammissibilità rilevata dal Revisore esterno (es. costo inammissibile, costo non supportato da documentazione contabile – amministrativa, presenza di altre spese simili e/o stesso beneficiario, et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Azione correttiva e parere del Soggetto Esecutore (se richiesto dallo stesso) in relazione al caso di criticità / inammissibilità riscontrato dal Revisore Estern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NewRoman" w:ascii="Garamond" w:hAnsi="Garamond"/>
                <w:b/>
              </w:rPr>
              <w:t>Importo totale avente criticità e/o inammissibilità stimata dal Revisore Esterno all’interno del rendiconto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 xml:space="preserve">Caso nr. 1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TimesNewRoman" w:ascii="Garamond" w:hAnsi="Garamond"/>
              </w:rPr>
              <w:t>Caso nr. 2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3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 xml:space="preserve">Caso nr. (..)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Caso nr. (.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  <w:b/>
              </w:rPr>
              <w:t>Importo totale avente criticità e/o inammissibilità rilevata dal Revisore Ester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Importo totale rendicontato nel rapporto intermedio / fina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  <w:tr>
        <w:trPr>
          <w:trHeight w:val="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  <w:t>Importo totale ammissibile proposto dal Revisore Ester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  <w:b/>
                <w:b/>
              </w:rPr>
            </w:pPr>
            <w:r>
              <w:rPr>
                <w:rFonts w:cs="TimesNewRoman" w:ascii="Garamond" w:hAnsi="Garamond"/>
                <w:b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NewRoman"/>
              </w:rPr>
            </w:pPr>
            <w:r>
              <w:rPr>
                <w:rFonts w:cs="TimesNewRoman" w:ascii="Garamond" w:hAnsi="Garamond"/>
              </w:rPr>
              <w:t>€</w:t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TimesNewRoman" w:ascii="Garamond" w:hAnsi="Garamond"/>
          <w:b/>
          <w:color w:val="2E74B5"/>
          <w:sz w:val="28"/>
          <w:szCs w:val="28"/>
        </w:rPr>
        <w:t>Sezione 3: Tabella di riconciliazione dei saldi dell’Iniziativa in ragione dei rapporti intermedi e del rapporto finale</w:t>
      </w:r>
    </w:p>
    <w:p>
      <w:pPr>
        <w:pStyle w:val="Normal"/>
        <w:spacing w:before="0" w:after="120"/>
        <w:jc w:val="both"/>
        <w:rPr>
          <w:rFonts w:ascii="Garamond" w:hAnsi="Garamond" w:cs="TimesNewRoman"/>
          <w:b/>
          <w:b/>
          <w:color w:val="2E74B5"/>
          <w:sz w:val="28"/>
          <w:szCs w:val="28"/>
        </w:rPr>
      </w:pPr>
      <w:r>
        <w:rPr>
          <w:rFonts w:cs="TimesNewRoman" w:ascii="Garamond" w:hAnsi="Garamond"/>
          <w:b/>
          <w:color w:val="2E74B5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</w:r>
    </w:p>
    <w:tbl>
      <w:tblPr>
        <w:tblW w:w="13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497"/>
        <w:gridCol w:w="1551"/>
        <w:gridCol w:w="1744"/>
        <w:gridCol w:w="990"/>
        <w:gridCol w:w="1058"/>
        <w:gridCol w:w="1370"/>
        <w:gridCol w:w="1570"/>
        <w:gridCol w:w="1629"/>
      </w:tblGrid>
      <w:tr>
        <w:trPr>
          <w:trHeight w:val="279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Sintesi dei costi a caric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sto totale rendiconta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ntributo AICS in %</w:t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(cfr Contratto / Convenzione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ntributo monetario Soggetto Proponente in % (cfr Contratto / Convenzione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 xml:space="preserve">Totale Budget speso al: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 xml:space="preserve">Totale budget da spendere al: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Budget considerato ammissibile al Rapporto Intermedio / Finale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Budget Proposto come inammissibile dal Revisore Esterno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Note e riconciliazioni con importi considerati in precedenza non ammissibili da atti e decisioni dell’Aics</w:t>
            </w:r>
          </w:p>
        </w:tc>
      </w:tr>
      <w:tr>
        <w:trPr>
          <w:trHeight w:val="29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costi dirett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Costi Indiretti max 7 %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</w:tr>
      <w:tr>
        <w:trPr>
          <w:trHeight w:val="29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it-IT"/>
              </w:rPr>
              <w:t>TOTALE GENERAL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TimesNewRoman"/>
          <w:i/>
          <w:i/>
        </w:rPr>
      </w:pPr>
      <w:r>
        <w:rPr>
          <w:rFonts w:cs="TimesNewRoman" w:ascii="Garamond" w:hAnsi="Garamond"/>
          <w:i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  <w:i/>
          <w:i/>
        </w:rPr>
      </w:pPr>
      <w:r>
        <w:rPr>
          <w:rFonts w:cs="TimesNewRoman" w:ascii="Garamond" w:hAnsi="Garamond"/>
          <w:i/>
        </w:rPr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  <w:t>Data ……………….</w:t>
      </w:r>
    </w:p>
    <w:p>
      <w:pPr>
        <w:pStyle w:val="Normal"/>
        <w:spacing w:before="0" w:after="120"/>
        <w:jc w:val="both"/>
        <w:rPr>
          <w:rFonts w:ascii="Garamond" w:hAnsi="Garamond" w:cs="TimesNewRoman"/>
        </w:rPr>
      </w:pPr>
      <w:r>
        <w:rPr>
          <w:rFonts w:cs="TimesNewRoman" w:ascii="Garamond" w:hAnsi="Garamond"/>
        </w:rPr>
        <w:t>Firma del Revisore esterno………………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TimesNewRoman" w:ascii="Garamond" w:hAnsi="Garamond"/>
        <w:i/>
        <w:sz w:val="22"/>
        <w:szCs w:val="22"/>
      </w:rPr>
      <w:t>A4f Modello Allegato alla relazione del Revisore Este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76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Garamond" w:hAnsi="Garamond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aramond" w:hAnsi="Garamond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aramond" w:hAnsi="Garamond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aramond" w:hAnsi="Garamond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aramond" w:hAnsi="Garamond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aramond" w:hAnsi="Garamond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aramond" w:hAnsi="Garamond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aramond" w:hAnsi="Garamond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aramond" w:hAnsi="Garamond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Garamond" w:hAnsi="Garamond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aramond" w:hAnsi="Garamond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Garamond" w:hAnsi="Garamond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aramond" w:hAnsi="Garamond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aramond" w:hAnsi="Garamond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Garamond" w:hAnsi="Garamond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aramond" w:hAnsi="Garamond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aramond" w:hAnsi="Garamond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Garamond" w:hAnsi="Garamond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Garamond" w:hAnsi="Garamond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Garamond" w:hAnsi="Garamond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aramond" w:hAnsi="Garamond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Garamond" w:hAnsi="Garamond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Garamond" w:hAnsi="Garamond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aramond" w:hAnsi="Garamond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Garamond" w:hAnsi="Garamond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b/>
      <w:bCs/>
      <w:caps/>
      <w:kern w:val="2"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i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40" w:before="240" w:after="60"/>
      <w:ind w:left="0" w:right="0" w:hanging="0"/>
    </w:pPr>
    <w:rPr>
      <w:rFonts w:ascii="Cambria" w:hAnsi="Cambria" w:eastAsia="Times New Roman" w:cs="Times New Roman"/>
      <w:sz w:val="32"/>
      <w:szCs w:val="32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eastAsia="Times New Roman" w:cs="Times New Roman"/>
      <w:sz w:val="20"/>
      <w:szCs w:val="22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I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itolo2Garamond">
    <w:name w:val="Titolo 2 + Garamond"/>
    <w:basedOn w:val="Heading2"/>
    <w:qFormat/>
    <w:pPr>
      <w:numPr>
        <w:ilvl w:val="0"/>
        <w:numId w:val="2"/>
      </w:numPr>
    </w:pPr>
    <w:rPr>
      <w:rFonts w:ascii="Garamond" w:hAnsi="Garamond" w:cs="Garamond"/>
      <w:b w:val="false"/>
      <w:i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05:00Z</dcterms:created>
  <dc:creator>Davide Martina</dc:creator>
  <dc:description/>
  <cp:keywords/>
  <dc:language>en-US</dc:language>
  <cp:lastModifiedBy>Matteo Tonini</cp:lastModifiedBy>
  <cp:lastPrinted>2013-03-14T18:44:00Z</cp:lastPrinted>
  <dcterms:modified xsi:type="dcterms:W3CDTF">2025-06-19T14:17:00Z</dcterms:modified>
  <cp:revision>19</cp:revision>
  <dc:subject/>
  <dc:title>Allegato 1 Rapporto Revisore este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ora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